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szCs w:val="28"/>
        </w:rPr>
      </w:pPr>
      <w:r>
        <w:rPr>
          <w:b/>
          <w:sz w:val="28"/>
          <w:szCs w:val="28"/>
        </w:rPr>
        <w:t>Trevor Farquharson Personal Review</w:t>
      </w:r>
    </w:p>
    <w:p>
      <w:pPr>
        <w:pStyle w:val="Normal"/>
        <w:jc w:val="center"/>
        <w:rPr>
          <w:b/>
          <w:b/>
          <w:sz w:val="28"/>
          <w:szCs w:val="28"/>
        </w:rPr>
      </w:pPr>
      <w:r>
        <w:rPr>
          <w:b/>
          <w:sz w:val="28"/>
          <w:szCs w:val="28"/>
        </w:rPr>
      </w:r>
    </w:p>
    <w:p>
      <w:pPr>
        <w:pStyle w:val="Normal"/>
        <w:rPr/>
      </w:pPr>
      <w:r>
        <w:rPr/>
        <w:t>When I first heard about the two projects in December of 2008, Jun, Gareth and I had decided to form up as a group due to our positive past experiences working together. I was quite interested in the first project, involving little wee ants running amok in the museum and frightening people. The Cityscape project didn’t really interest me at this early stage. From memory, this was opposite to the thoughts of Jun and Gareth. Anyway, we all agreed to take on both projects, for better or for worse I thought.</w:t>
      </w:r>
    </w:p>
    <w:p>
      <w:pPr>
        <w:pStyle w:val="Normal"/>
        <w:rPr/>
      </w:pPr>
      <w:r>
        <w:rPr/>
      </w:r>
    </w:p>
    <w:p>
      <w:pPr>
        <w:pStyle w:val="Normal"/>
        <w:rPr/>
      </w:pPr>
      <w:r>
        <w:rPr/>
        <w:t xml:space="preserve">As the ants project progressed, I was becoming frustrated with it because we were coming across more obstacles than we were overcoming. In a way this was good in that it made me take more control and say to our client we could not do some thing. I found this difficult due to my previous work experience in the building industry where you do not usually say no to a request to supply a product or service. I also wasn’t sure if we were allowed to say no to a client’s request under the circumstances.  I honestly do not know that if we had a full year to work on it, that we could have produced a better product. I think a complete change in the way we detected people would have been required. Having said all this, I do get a kick out of hearing people say they think that the ants running around on the floor are projections of real ants, or the ants creep them out. I still find it hard to believe we made something that is in use in the public domain. It is a great feeling! It must be how a builder feels when he sees a nice house or building that he personally built, and he thinks, ‘I built that!’ </w:t>
      </w:r>
    </w:p>
    <w:p>
      <w:pPr>
        <w:pStyle w:val="Normal"/>
        <w:rPr/>
      </w:pPr>
      <w:r>
        <w:rPr/>
      </w:r>
    </w:p>
    <w:p>
      <w:pPr>
        <w:pStyle w:val="Normal"/>
        <w:rPr/>
      </w:pPr>
      <w:r>
        <w:rPr/>
        <w:t>Having deployed the ants project in June was a good boost to the confidence. Especially as it is still up and running. It gave me a good base to start the Cityscape project on, knowing that we can deliver something. But having said that, the documentation required is also doubled which is a major disadvantage for us time wise. This leads onto my next thought and paragraph. And just so you know, it is now Sunday midnight!</w:t>
      </w:r>
    </w:p>
    <w:p>
      <w:pPr>
        <w:pStyle w:val="Normal"/>
        <w:rPr/>
      </w:pPr>
      <w:r>
        <w:rPr/>
      </w:r>
    </w:p>
    <w:p>
      <w:pPr>
        <w:pStyle w:val="Normal"/>
        <w:rPr/>
      </w:pPr>
      <w:r>
        <w:rPr/>
        <w:t xml:space="preserve">I think the wiki is a great idea, but it needs to be laid out differently from the beginning. Blogging is fine, but having to organize everything and write up what we have already written into a condensed version for panel presentation is a huge waste of time, very frustrating and saps your will to live, especially so late in the game. </w:t>
      </w:r>
    </w:p>
    <w:p>
      <w:pPr>
        <w:pStyle w:val="Normal"/>
        <w:rPr/>
      </w:pPr>
      <w:r>
        <w:rPr/>
      </w:r>
    </w:p>
    <w:p>
      <w:pPr>
        <w:pStyle w:val="Normal"/>
        <w:rPr/>
      </w:pPr>
      <w:r>
        <w:rPr/>
        <w:t>I started the Cityscape project feeling rather melancholy about it. As time and development went by I became quite excited about it. I would have loved to have had the full year to work on it as it is a great visual experience and on we could have kept developing and ref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I certainly learnt a lot about user interfaces in both projects. The ants project doesn’t have a user interface as such. The user can be interacting with it and they may not know. As for the Cityscape project, the control interface and the visual interface the user sees as they use the program is very complicated and unique. The only comparison to be made is with a game controller, except the user will use a game controller for many hours and get to understand how it operates. With the Cityscape controls, a user in a museum will use it for a couple of minutes at the most, and it needs to be as intuitive as possible for as wide a range of users as possible.  We could easily spend another 6 months on the user controls and instructions.  </w:t>
      </w:r>
    </w:p>
    <w:p>
      <w:pPr>
        <w:pStyle w:val="Normal"/>
        <w:rPr/>
      </w:pPr>
      <w:r>
        <w:rPr/>
      </w:r>
    </w:p>
    <w:p>
      <w:pPr>
        <w:pStyle w:val="Normal"/>
        <w:rPr/>
      </w:pPr>
      <w:r>
        <w:rPr/>
        <w:t xml:space="preserve">My strengths in organizing and communication due to my previous work experience meant I was nominated as the group leader by the other two. This was a good move, and one I was fully expecting to happen. It does add a slight twist to ‘making people work’ when they aren’t in the right frame of mind. This is an area I had to rewire my thinking and take a few deep breathes and step back, when I wanted something done by another group member and it was taking to long to get started or finished. Realizing that they may be going through problems or just plain having a ‘bad hair day’ was something to be aware of. In the end, everything was accomplished as we needed. We were lucky that there weren’t any major problems within our group. Except for cell phones that keep on ringing, that gets annoying. </w:t>
      </w:r>
      <w:r>
        <w:rPr>
          <w:rFonts w:eastAsia="Wingdings" w:cs="Wingdings" w:ascii="Wingdings" w:hAnsi="Wingdings"/>
        </w:rPr>
        <w:t></w:t>
      </w:r>
      <w:r>
        <w:rPr/>
        <w:t xml:space="preserve"> high Gareth and Jun. I think cell phone etiquette needs to be addressed.</w:t>
      </w:r>
    </w:p>
    <w:p>
      <w:pPr>
        <w:pStyle w:val="Normal"/>
        <w:rPr/>
      </w:pPr>
      <w:r>
        <w:rPr/>
      </w:r>
    </w:p>
    <w:p>
      <w:pPr>
        <w:pStyle w:val="Normal"/>
        <w:rPr/>
      </w:pPr>
      <w:r>
        <w:rPr/>
        <w:t xml:space="preserve">Having to communicate with people I had never met and explain who and what we were about was a challenge I actually enjoyed. It never ceases to amaze me at the generosity of time or services other people were willing to donate when I explained what we were up to. It is also a good way to build up contacts for the future. </w:t>
      </w:r>
    </w:p>
    <w:p>
      <w:pPr>
        <w:pStyle w:val="Normal"/>
        <w:rPr/>
      </w:pPr>
      <w:r>
        <w:rPr/>
      </w:r>
    </w:p>
    <w:p>
      <w:pPr>
        <w:pStyle w:val="Normal"/>
        <w:rPr/>
      </w:pPr>
      <w:r>
        <w:rPr/>
        <w:t xml:space="preserve">I would have liked to have been involved with more of the programming and less of the documentation. As it turns out, Gareth is great programming and Jun is great at making images and art work. My ability to write a sentence or two meant the documentation was occasionally enjoyable. This was especially so when I had to explain difficult concepts or solutions in the written format.  I made sure I kept abreast of the development of any code so I could explain what was happening when it came time for meetings. This was a good idea in knowing what stage we were at but being the person to explain everything was not. I should have let Gareth and Jun explain what they were doing sooner. This would have been good for them personally, and been good practice for our panel presentation. </w:t>
      </w:r>
    </w:p>
    <w:p>
      <w:pPr>
        <w:pStyle w:val="Normal"/>
        <w:rPr/>
      </w:pPr>
      <w:r>
        <w:rPr/>
      </w:r>
    </w:p>
    <w:p>
      <w:pPr>
        <w:pStyle w:val="Normal"/>
        <w:rPr/>
      </w:pPr>
      <w:r>
        <w:rPr/>
        <w:t xml:space="preserve">I think it would be a great help to have large posters on the walls showing the various stages of the 3 iterations. It would help to keep people focused and on tr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ess to a good workshop at polytech would be very helpful for hardware related projects that we had to do. Maybe we could use the workshop over in the Design building? Routers make a lot of dust!</w:t>
      </w:r>
    </w:p>
    <w:p>
      <w:pPr>
        <w:pStyle w:val="Normal"/>
        <w:rPr/>
      </w:pPr>
      <w:r>
        <w:rPr/>
      </w:r>
    </w:p>
    <w:p>
      <w:pPr>
        <w:pStyle w:val="Normal"/>
        <w:rPr/>
      </w:pPr>
      <w:r>
        <w:rPr/>
        <w:t xml:space="preserve">Overall, I have learnt quite a few ideas and concepts relating to what people see and believe can be very different to what actually is happening. Very helpful if you need to use some slight of hand to skirt a problem or make something appear as something else. </w:t>
      </w:r>
    </w:p>
    <w:p>
      <w:pPr>
        <w:pStyle w:val="Normal"/>
        <w:rPr/>
      </w:pPr>
      <w:r>
        <w:rPr/>
      </w:r>
    </w:p>
    <w:p>
      <w:pPr>
        <w:pStyle w:val="Normal"/>
        <w:rPr/>
      </w:pPr>
      <w:r>
        <w:rPr/>
        <w:t xml:space="preserve">Working with the various staff during project has been a great experience as well. Different ideas for overcoming the same issue, gives you a good base to move forward with. The extra time all the staff put in to make the projects come alive is fantastic and really appreciated. Thank you Sam, Patricia and Hamish.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03:00Z</dcterms:created>
  <dc:creator>Trev</dc:creator>
  <dc:description/>
  <cp:keywords/>
  <dc:language>en-US</dc:language>
  <cp:lastModifiedBy>Trev</cp:lastModifiedBy>
  <dcterms:modified xsi:type="dcterms:W3CDTF">2009-11-08T11:41:00Z</dcterms:modified>
  <cp:revision>2</cp:revision>
  <dc:subject/>
  <dc:title>Trevor Farquharson Personal Review</dc:title>
</cp:coreProperties>
</file>